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2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1 sztuki pakietu biurowego dla Instytutu Chemii, Ochrony Środowiska i Biotechnologii -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1 sztuki pakietu biurowego dla Studiów Podyplomowych „Komunikacja społeczna…” –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4 Licencji dostępowych RDS CAL dla użytkownika do Windows Serwer 2012 Standard oraz 2 licencji dostępowych CAL dla Windows Serwer 2012 standard – dla Działu Infrastruktury Informatycz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3-08-01T12:23:00Z</dcterms:modified>
  <cp:revision>17</cp:revision>
  <dc:subject/>
  <dc:title/>
</cp:coreProperties>
</file>